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erial Properties Internal Units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20"/>
        <w:gridCol w:w="1260"/>
        <w:gridCol w:w="2160"/>
        <w:gridCol w:w="41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 Name in Dialo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I Parameter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ble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al Database Un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el / Gener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avi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ehavi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Isotropic</w:t>
            </w:r>
            <w:r>
              <w:rPr>
                <w:lang w:val="en-US" w:eastAsia="en-US"/>
              </w:rPr>
              <w:t xml:space="preserve">, </w:t>
            </w:r>
            <w:r>
              <w:rPr>
                <w:color w:val="000000"/>
                <w:lang w:val="en-US" w:eastAsia="en-US"/>
              </w:rPr>
              <w:t>Orthotropi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ly exposed for Generic Only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g Modulus 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oungModulus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g Modulus 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oungModulu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g Modulus 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oungModulus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sson ratio 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issonModulus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sson ratio 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issonModulu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sson ratio 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issonModulus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ar modulus 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hearModulus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ar modulus 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hearModulu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ar modulus 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hearModulus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Expansion coefficient 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hermalExpansionCoefficient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TemperalEx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Expansion coefficient 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hermalExpansionCoefficie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TemperalEx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Expansion coefficient 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hermalExpansionCoefficient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TemperalEx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We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nitWe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UnitWeigh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ing rat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ampingRat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Yield Str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inimumYieldSt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y in US codes. Also can be considered as the compression stress capacity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um tensile str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MinimumTensileStreng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used for steel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tion factor for she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ReductionFa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uction of Minimum Yield Stress for Shear. Shear Yield Stress = </w:t>
            </w:r>
            <w:r>
              <w:rPr>
                <w:color w:val="000000"/>
                <w:lang w:val="en-US" w:eastAsia="en-US"/>
              </w:rPr>
              <w:t>MinimumYieldStress</w:t>
            </w:r>
            <w:r>
              <w:rPr/>
              <w:t xml:space="preserve"> / </w:t>
            </w:r>
            <w:r>
              <w:rPr>
                <w:color w:val="000000"/>
                <w:lang w:val="en-US" w:eastAsia="en-US"/>
              </w:rPr>
              <w:t>ReductionFacto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re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avi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ehavi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Isotropic</w:t>
            </w:r>
            <w:r>
              <w:rPr>
                <w:lang w:val="en-US" w:eastAsia="en-US"/>
              </w:rPr>
              <w:t xml:space="preserve">, </w:t>
            </w:r>
            <w:r>
              <w:rPr>
                <w:color w:val="000000"/>
                <w:lang w:val="en-US" w:eastAsia="en-US"/>
              </w:rPr>
              <w:t>Orthotropi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ly exposed for Generic Only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g Modulus 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oungModulus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g Modulus 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oungModulu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g Modulus 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YoungModulus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sson ratio 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issonModulus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sson ratio 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issonModulu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sson ratio 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issonModulus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ar modulus 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hearModulus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ar modulus 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hearModulu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ar modulus 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hearModulus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Expansion coefficient 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hermalExpansionCoefficient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TemperalEx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Expansion coefficient 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hermalExpansionCoefficie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TemperalEx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Expansion coefficient 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hermalExpansionCoefficient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TemperalEx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We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nitWe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UnitWeigh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ing rat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ampingRat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rete compres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oncreteCompres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rete compression stress capacity. F’c for US codes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we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LightWe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rue then lightweight concrete is defined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ar strength modifi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hearStrengthRedu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n Lightweight = True then this value is available. It is the reduction of the concrete compression capacity for shear. Concrete Shear stress Capacity =  </w:t>
            </w:r>
            <w:r>
              <w:rPr>
                <w:color w:val="000000"/>
                <w:lang w:val="en-US" w:eastAsia="en-US"/>
              </w:rPr>
              <w:t>ConcreteCompression</w:t>
            </w:r>
            <w:r>
              <w:rPr/>
              <w:t xml:space="preserve"> / </w:t>
            </w:r>
            <w:r>
              <w:rPr>
                <w:color w:val="000000"/>
                <w:lang w:val="en-US" w:eastAsia="en-US"/>
              </w:rPr>
              <w:t>ShearStrengthReductio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o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g Modul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oissonModul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sson rat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hearModul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ar modul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hearModul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Expansion coeffici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ThermalExpansionCoeffici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TemperalEx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We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nitWe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UnitWeigh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pec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r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d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Ben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ion parallel to gr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ompressionParall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ion perpendicular to gr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ompressionPerpendicul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ar parallel to gr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hearParall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 perpendicular to gr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hearPerpendicul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4140"/>
        <w:gridCol w:w="5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#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Un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imensi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Internal Representation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No dimension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imple number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St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 w:eastAsia="en-US"/>
              </w:rPr>
              <w:t>Mass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)x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 w:eastAsia="en-US"/>
              </w:rPr>
              <w:t>Length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  <w:lang w:val="en-US" w:eastAsia="en-US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)x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 w:eastAsia="en-US"/>
              </w:rPr>
              <w:t>Time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  <w:lang w:val="en-US" w:eastAsia="en-US"/>
              </w:rPr>
              <w:t>-2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g(mass)/(Foot*Sec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</w:t>
            </w:r>
            <w:r>
              <w:rPr>
                <w:color w:val="000000"/>
                <w:lang w:val="en-US" w:eastAsia="en-US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TemperalEx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 w:eastAsia="en-US"/>
              </w:rPr>
              <w:t>Temperature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  <w:lang w:val="en-US" w:eastAsia="en-US"/>
              </w:rPr>
              <w:t>-1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1/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°C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UT_UnitWeigh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 w:eastAsia="en-US"/>
              </w:rPr>
              <w:t>Mass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)x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 w:eastAsia="en-US"/>
              </w:rPr>
              <w:t>Length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  <w:lang w:val="en-US" w:eastAsia="en-US"/>
              </w:rPr>
              <w:t>-2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)x(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 w:eastAsia="en-US"/>
              </w:rPr>
              <w:t>Time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  <w:lang w:val="en-US" w:eastAsia="en-US"/>
              </w:rPr>
              <w:t>-2</w:t>
            </w: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g(mass)/(Foot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</w:t>
            </w:r>
            <w:r>
              <w:rPr>
                <w:color w:val="000000"/>
                <w:lang w:val="en-US" w:eastAsia="en-US"/>
              </w:rPr>
              <w:t>*Sec</w:t>
            </w:r>
            <w:r>
              <w:rPr>
                <w:rFonts w:cs="Verdana" w:ascii="Verdana" w:hAnsi="Verdana"/>
                <w:color w:val="000000"/>
                <w:lang w:val="en-US" w:eastAsia="en-US"/>
              </w:rPr>
              <w:t></w:t>
            </w:r>
            <w:r>
              <w:rPr>
                <w:color w:val="000000"/>
                <w:lang w:val="en-US" w:eastAsia="en-US"/>
              </w:rPr>
              <w:t>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5840" w:h="12240"/>
      <w:pgMar w:left="576" w:right="57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00:03:00Z</dcterms:created>
  <dc:creator>Emile Kfouri</dc:creator>
  <dc:description/>
  <cp:keywords/>
  <dc:language>en-US</dc:language>
  <cp:lastModifiedBy>Emile Kfouri</cp:lastModifiedBy>
  <cp:lastPrinted>2006-03-02T16:50:00Z</cp:lastPrinted>
  <dcterms:modified xsi:type="dcterms:W3CDTF">2006-03-04T00:03:00Z</dcterms:modified>
  <cp:revision>2</cp:revision>
  <dc:subject/>
  <dc:title>Material Properties Internal Units</dc:title>
</cp:coreProperties>
</file>