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67157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0" distR="4318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5255</wp:posOffset>
                </wp:positionV>
                <wp:extent cx="4572000" cy="1085850"/>
                <wp:effectExtent l="0" t="0" r="0" b="412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created b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rtha champagn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6158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0.65pt;width:359.95pt;height:8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created b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rtha champagne</w:t>
                      </w:r>
                    </w:p>
                  </w:txbxContent>
                </v:textbox>
                <v:path textpathok="t"/>
                <v:textpath on="t" fitshape="t" string="created by &#10;martha champagne" style="font-family:&quot;Arial Black&quot;;font-size:12pt"/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42545" distR="5905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67310</wp:posOffset>
                </wp:positionV>
                <wp:extent cx="4001135" cy="1821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20200">
                          <a:off x="0" y="0"/>
                          <a:ext cx="4001040" cy="182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Hap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Thanksgiv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8431"/>
                            <a:gd name="adj2" fmla="val -21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-9pt;margin-top:-5.4pt;width:315pt;height:143.35pt;mso-wrap-style:none;v-text-anchor:middle;rotation:358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Happ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Thanksgiving</w:t>
                      </w:r>
                    </w:p>
                  </w:txbxContent>
                </v:textbox>
                <v:path textpathok="t"/>
                <v:textpath on="t" fitshape="t" string="Happy&#10;Thanksgiving" style="font-family:&quot;Monotype Corsiva&quot;;font-size:12pt"/>
                <v:imagedata r:id="rId4" o:detectmouseclick="t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color w:val="FF0000"/>
          <w:sz w:val="52"/>
          <w:lang w:val="en-US" w:eastAsia="en-US"/>
        </w:rPr>
      </w:pPr>
      <w:r>
        <w:rPr>
          <w:color w:val="FF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60655</wp:posOffset>
            </wp:positionV>
            <wp:extent cx="4248150" cy="2762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622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orient="landscape" w:w="15840" w:h="12240"/>
      <w:pgMar w:left="0" w:right="1440" w:gutter="1440" w:header="1440" w:top="1496" w:footer="0" w:bottom="1440"/>
      <w:pgBorders w:display="allPages" w:offsetFrom="text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Martha champagne</w:t>
    </w:r>
  </w:p>
  <w:p>
    <w:pPr>
      <w:pStyle w:val="Header"/>
      <w:rPr/>
    </w:pPr>
    <w:r>
      <w:rPr/>
      <w:t>F-6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05:00Z</dcterms:created>
  <dc:creator>Litchfield Middle School</dc:creator>
  <dc:description/>
  <dc:language>en-US</dc:language>
  <cp:lastModifiedBy>Litchfield Middle School</cp:lastModifiedBy>
  <cp:lastPrinted>2005-11-21T13:05:00Z</cp:lastPrinted>
  <dcterms:modified xsi:type="dcterms:W3CDTF">2005-11-21T18:05:00Z</dcterms:modified>
  <cp:revision>2</cp:revision>
  <dc:subject/>
  <dc:title/>
</cp:coreProperties>
</file>