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5143500" cy="1714500"/>
                <wp:effectExtent l="0" t="0" r="2222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appy thanksgiv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f" o:allowincell="f" style="position:absolute;margin-left:18pt;margin-top:333pt;width:404.95pt;height:134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appy thanksgiving</w:t>
                      </w:r>
                    </w:p>
                  </w:txbxContent>
                </v:textbox>
                <v:path textpathok="t"/>
                <v:textpath on="t" fitshape="t" string="happy thanksgiving" style="font-family:&quot;Impact&quot;;font-size:12pt"/>
                <v:imagedata r:id="rId2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1750</wp:posOffset>
            </wp:positionH>
            <wp:positionV relativeFrom="paragraph">
              <wp:posOffset>5943600</wp:posOffset>
            </wp:positionV>
            <wp:extent cx="1875790" cy="2214245"/>
            <wp:effectExtent l="0" t="0" r="0" b="0"/>
            <wp:wrapSquare wrapText="bothSides"/>
            <wp:docPr id="2" name="j0239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399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914400</wp:posOffset>
            </wp:positionV>
            <wp:extent cx="137795" cy="114300"/>
            <wp:effectExtent l="0" t="0" r="0" b="0"/>
            <wp:wrapSquare wrapText="bothSides"/>
            <wp:docPr id="3" name="j0187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878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62065</wp:posOffset>
            </wp:positionV>
            <wp:extent cx="2196465" cy="1833880"/>
            <wp:effectExtent l="0" t="0" r="0" b="0"/>
            <wp:wrapSquare wrapText="bothSides"/>
            <wp:docPr id="4" name="SO009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00941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6600" stroked="t" o:allowincell="f" style="position:absolute;margin-left:98.65pt;margin-top:-26.95pt;width:261.15pt;height:90.15pt;mso-wrap-style:none;v-text-anchor:middle;rotation:181" type="_x0000_t136">
            <v:path textpathok="t"/>
            <v:textpath on="t" fitshape="t" string="crated by &#10;martha champagne" style="font-family:&quot;Arial Black&quot;;font-size:12pt"/>
            <v:fill o:detectmouseclick="t" color2="maroon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00050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5pt" to="512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2" w:space="24" w:color="FF9900"/>
        <w:left w:val="double" w:sz="42" w:space="24" w:color="FF9900"/>
        <w:bottom w:val="double" w:sz="42" w:space="24" w:color="FF9900"/>
        <w:right w:val="double" w:sz="4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7:31:00Z</dcterms:created>
  <dc:creator>Litchfield Middle School</dc:creator>
  <dc:description/>
  <dc:language>en-US</dc:language>
  <cp:lastModifiedBy>Litchfield Middle School</cp:lastModifiedBy>
  <dcterms:modified xsi:type="dcterms:W3CDTF">2005-11-22T17:56:00Z</dcterms:modified>
  <cp:revision>1</cp:revision>
  <dc:subject/>
  <dc:title/>
</cp:coreProperties>
</file>